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060"/>
        <w:gridCol w:w="27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ОАО «Славнефть-ЯНОС»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Н.Н. Вахромов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60"/>
        <w:gridCol w:w="590"/>
        <w:gridCol w:w="283"/>
        <w:gridCol w:w="1827"/>
        <w:gridCol w:w="27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«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»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2017 г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лан-график контроля соответствия санитарным нормам значений физических факторов производственной среды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на рабочих местах ОАО «Славнефть-ЯНОС» в 2017 году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56"/>
        <w:gridCol w:w="4578"/>
        <w:gridCol w:w="1559"/>
        <w:gridCol w:w="1559"/>
        <w:gridCol w:w="1559"/>
        <w:gridCol w:w="1560"/>
        <w:gridCol w:w="1417"/>
      </w:tblGrid>
      <w:tr>
        <w:trPr>
          <w:tblHeader w:val="true"/>
          <w:trHeight w:val="64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бъект контроля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ируемые рабочие зон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измеряемого фактора</w:t>
            </w:r>
          </w:p>
        </w:tc>
      </w:tr>
      <w:tr>
        <w:trPr>
          <w:tblHeader w:val="true"/>
          <w:trHeight w:val="6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производст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венный шу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брация общ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брация лок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кро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лима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вещ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ВТ-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ВТ-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Т-6, Висбрекинг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ВТ-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блока ЭЛ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П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итумная установ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ЭЛОУ-АТ-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Операторная (пультовые оператор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талитическое производство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1А-1М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О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9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газовой компрессор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35/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35/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Г-35/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ИЗОМАЛК-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Газовая компресс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КР-600 (НРК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компрессор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4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>Установки производства водорода (УПВ-1, УПВ-2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4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крекинг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24/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Ч-24/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гидроочистки бензина каталитического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рекинг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дизельного топлив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Цех №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лкилирования 25/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2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</w:tr>
      <w:tr>
        <w:trPr>
          <w:trHeight w:val="23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по производству МТБ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7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ПС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Воздуходу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Узел водной грану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УПС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ФУ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ОСГ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КФГ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Реагентное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хозяйств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ХМ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Н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3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ейтрализации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ернисто-щелочных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ок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изводство масел и парафинов КМ-2</w:t>
            </w:r>
          </w:p>
        </w:tc>
      </w:tr>
      <w:tr>
        <w:trPr>
          <w:trHeight w:val="30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вакуумной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>разгонки мазута (С-100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Водяная нас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асфальтизаци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удрона (С-200)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25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селек-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ивной очист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асел (С-300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депара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финизации масел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и обезмасливания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С-400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 инертного газа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ропановая компрессорная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масел и парафинов (С-500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машинистов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ечной бло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Товарный участок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 приему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мешению 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грузке товарных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асел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лесарная мастерская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7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луфаб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икатов и товар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ой парафино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осковой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одук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парков параф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 тит. 34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разливочной (брикетирование праф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3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сследовательская лаборатория Цех № 8</w:t>
            </w:r>
          </w:p>
        </w:tc>
      </w:tr>
      <w:tr>
        <w:trPr>
          <w:trHeight w:val="21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аналитических исследований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пробоотборщиков № 101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2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6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3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3а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5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5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6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5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2</w:t>
            </w:r>
          </w:p>
        </w:tc>
      </w:tr>
      <w:tr>
        <w:trPr>
          <w:trHeight w:val="20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нтральный диспетчерский пунк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механическ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чистки сток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мехочи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фл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биохимическ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чистки сток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воздуходувной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Воздуходувн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 по обезвоживанию избыточного 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обработки нефтешлама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овушечной нефт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внеплощадоч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Блок управления У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Технологические блоки У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3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арки смеш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4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 парков 4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4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парков 46/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3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парков 34/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оварно-сырьевые пар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(диспетчерский, 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истема измерения качества и количества дизельного топ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</w:tr>
      <w:tr>
        <w:trPr>
          <w:trHeight w:val="1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Комплекс сооружений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зервуаров сырой нефт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отгруз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ефтепродукт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тит. 20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 точечного налива тит. 222 в ж/д цистерны (бензин, керосин, диз. топли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автоматической установки тактового налива тит. 206 в ж/д цистерны (диз. топливо, керос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автоматической установки тактового налива тит. 212 в ж/д цистерны (маз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анция налива нефтепродуктов в автоцистерны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3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анция налива темных нефтепродуктов в автоцистерны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нтральная заводская лаборатория (ЦЗЛ)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Контрольная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роборазборная комната (№ 1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оечное помещение (№ 1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ушильная комната (№ 1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входного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я и газовых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нализ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производства с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Серной кислоты, ве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Азотной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 масел и битумов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робоотборная комната №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1 (на битумной установ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2 (на битумной установ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3 (на битумной установ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оварная лаборатор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приема нефтепродуктов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мойки стеклопосуды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сушки посуды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Рабочие комнаты машинистов по моторным испытаниям топлива №4, 5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хранения образцов н/пр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Весовая комната №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Экоаналитический центр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Cs w:val="24"/>
              </w:rPr>
            </w:pPr>
            <w:r>
              <w:rPr>
                <w:rFonts w:cs="Arial Narrow" w:ascii="Arial Narrow" w:hAnsi="Arial Narrow"/>
                <w:bCs/>
                <w:color w:val="333333"/>
                <w:szCs w:val="24"/>
              </w:rPr>
              <w:t xml:space="preserve">Лаборатория контроля воздушной среды и инвентаризации источников загрязнения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по контролю качества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очной воды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4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роматография) № 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по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ю качества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итьевой воды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Помещение лаборатории 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(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хим. анализ) № 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хроматография)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предбоксник (бак. анализ) №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бокс (бак. анализ) №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бак. анализ) № 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автоклавная (бак. анализ) № 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моечное помещение (бак. анализ) № 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весовая) №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5</w:t>
            </w:r>
          </w:p>
        </w:tc>
      </w:tr>
      <w:tr>
        <w:trPr>
          <w:trHeight w:val="2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1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(цех № 1, производство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М-2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ВТ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ВТ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4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ЭЛОУ-АТ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ВТ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Битум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ЭЛОУ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КМ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2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Каталитическое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оизводство, цех № 4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-3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-35\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Г-35\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1А-1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гидрокрек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гидроочистке дизельного топ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ИЗОМАЛ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2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24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зотной устан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(Цеха № 5, 12, 13, 17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ЗХ КМ-2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ТС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КИП и А на тит.288/1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Помещение КИП и А на УП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МТБ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2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производства серной 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Г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КФ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нейтрализации сернисто-щелочных стоков (УНСЩ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лужба АСУТП и ПАЗ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Мастерская по ремонту и обслуживанию приборов КИП и А (группа АСУТП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по ремонту и обслуживанию приборов КИП и А (группа нового оборудования и промышлен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поверочной лаборатории СИ давления – 208 комната титула 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Поверочная  лаборатория газоанализаторов комната № 206 титул 61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Поверочная  лаборатория СИ   физико-химического  анализа и  свойств  веществ комната № 201 титул  61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7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>Участок насосных станций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станции «Водозаб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станции «Водозаб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5/8 (БОВ №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5/8 (БОВ №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6/7 (БОВ №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6/7 (БОВ №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7 (БОВ №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9/5 (БОВ №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9/5 (БОВ №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31 (БОВ №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35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журная служба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контура промтепло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№1 насосной контура промтепло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производства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ХОВ и очистки конденсат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К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ая К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КС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Фильтровальный зал КС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 КС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установки Х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установки Х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Центральные воздушные компрессорные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(2 </w:t>
            </w:r>
            <w:r>
              <w:rPr>
                <w:rFonts w:cs="Arial Narrow" w:ascii="Arial Narrow" w:hAnsi="Arial Narrow"/>
                <w:b w:val="false"/>
                <w:sz w:val="20"/>
              </w:rPr>
              <w:t>точки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зотные установ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тит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тит. 14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тит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9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в АБК цеха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в АБК цех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6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в здании тит. 16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Термическое от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по ремонту торцевых уплот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вароч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(тит. 162/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24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по ремонт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НКО № 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Механическая мастер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11 точ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11 точек)</w:t>
            </w:r>
          </w:p>
        </w:tc>
      </w:tr>
      <w:tr>
        <w:trPr>
          <w:trHeight w:val="48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ремонта газопламен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Заточное от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8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транспортного обеспечения и ремонта оборудова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Гаражный бокс (тит. 162/1,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Ремонтная мастерская в здании тит. 16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ГСО</w:t>
            </w:r>
          </w:p>
        </w:tc>
      </w:tr>
      <w:tr>
        <w:trPr>
          <w:trHeight w:val="35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* (см. примеч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вес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проверки шланговых противо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23</w:t>
            </w:r>
          </w:p>
        </w:tc>
      </w:tr>
      <w:tr>
        <w:trPr>
          <w:trHeight w:val="8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монтная группа, складские помещ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лесарная 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стерская электр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склада № 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клад 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клад хим. ре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№ 4 склада № 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«ОГНЕУПО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втотранспорт, спецтехника, механизмы</w:t>
            </w:r>
          </w:p>
        </w:tc>
      </w:tr>
      <w:tr>
        <w:trPr>
          <w:trHeight w:val="30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 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518 хс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4081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6964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40810 МФ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 Narrow" w:ascii="Arial Narrow" w:hAnsi="Arial Narrow"/>
                <w:sz w:val="20"/>
                <w:shd w:fill="FFFFFF" w:val="clear"/>
              </w:rPr>
              <w:t>1042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х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  <w:lang w:val="en-US"/>
              </w:rPr>
              <w:t>UNC</w:t>
            </w:r>
            <w:r>
              <w:rPr>
                <w:rFonts w:cs="Arial Narrow" w:ascii="Arial Narrow" w:hAnsi="Arial Narrow"/>
                <w:sz w:val="20"/>
              </w:rPr>
              <w:t>-060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4756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 xml:space="preserve">ВП-40810 </w:t>
            </w:r>
            <w:r>
              <w:rPr>
                <w:rFonts w:cs="Arial Narrow" w:ascii="Arial Narrow" w:hAnsi="Arial Narrow"/>
                <w:b w:val="false"/>
                <w:sz w:val="20"/>
              </w:rPr>
              <w:t>гос. номер</w:t>
            </w:r>
            <w:r>
              <w:rPr>
                <w:rFonts w:cs="Arial Narrow" w:ascii="Arial Narrow" w:hAnsi="Arial Narrow"/>
                <w:sz w:val="20"/>
              </w:rPr>
              <w:t xml:space="preserve"> 3863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Цех № 5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fd-50.30.2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519 хс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Бобкат - Т3071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112 хр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05-04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0911 х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.30.723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78 хс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.33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6117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хр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  <w:lang w:val="en-US"/>
              </w:rPr>
              <w:t>MERLO</w:t>
            </w:r>
            <w:r>
              <w:rPr>
                <w:rFonts w:cs="Arial Narrow" w:ascii="Arial Narrow" w:hAnsi="Arial Narrow"/>
                <w:sz w:val="20"/>
              </w:rPr>
              <w:t xml:space="preserve"> Р34.7ЕЕ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0937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т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Трактор </w:t>
            </w:r>
            <w:r>
              <w:rPr>
                <w:rFonts w:cs="Arial" w:ascii="Arial Narrow" w:hAnsi="Arial Narrow"/>
                <w:color w:val="000000"/>
                <w:sz w:val="20"/>
              </w:rPr>
              <w:t>МТЗ-82.1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318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>Цех № 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DAEWOO D25S-3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9093 хм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DAEWOO D25S-3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9098 хм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338 хс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339 хс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>Bobcat TL358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930 хт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621.33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6965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40810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759 хм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076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АП-41.306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6058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р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Зил-5301 МЕ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в 475 рр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Камаз-53228-15 КС-55713-4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х 096 мм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Газ 3303232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sz w:val="20"/>
              </w:rPr>
              <w:t>В 659 ун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Газ 2705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sz w:val="20"/>
              </w:rPr>
              <w:t>С 026 вв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Газ 333023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sz w:val="20"/>
              </w:rPr>
              <w:t>Т 993 нн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MERLO P40.17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18 хр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05-04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64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HELI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CPCD</w:t>
            </w:r>
            <w:r>
              <w:rPr>
                <w:rFonts w:cs="Arial" w:ascii="Arial Narrow" w:hAnsi="Arial Narrow"/>
                <w:color w:val="000000"/>
                <w:sz w:val="20"/>
              </w:rPr>
              <w:t>60-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 Narrow" w:hAnsi="Arial Narrow"/>
                <w:color w:val="000000"/>
                <w:sz w:val="20"/>
              </w:rPr>
              <w:t>2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G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444 хт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58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Л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712 хт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2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"ВОВКАТ-645"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979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40814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060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KOMATSU FD15T-2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389 хс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12D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1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6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4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028 хт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KOMATSU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FD</w:t>
            </w:r>
            <w:r>
              <w:rPr>
                <w:rFonts w:cs="Arial" w:ascii="Arial Narrow" w:hAnsi="Arial Narrow"/>
                <w:color w:val="000000"/>
                <w:sz w:val="20"/>
              </w:rPr>
              <w:t>50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AYT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-1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076 хт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Амкодор-333В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8095 хс 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Бульдозе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Б-170М.01Е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6662 хм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-4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012 хр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К-700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66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К-703М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296 хс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амаз-6520 КС-55735-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р 090 ео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С-4572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у 603 аа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ато NK750YS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о 059 ав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Гусеничный кран ДЭК-631 гос. номер </w:t>
            </w:r>
            <w:r>
              <w:rPr>
                <w:rFonts w:cs="Arial Narrow" w:ascii="Arial Narrow" w:hAnsi="Arial Narrow"/>
                <w:sz w:val="20"/>
              </w:rPr>
              <w:t>5557 ХТ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ТО-18Б.3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67 хс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ТО-25.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332 хх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З-6430В9-1420-012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 Narrow" w:ascii="Arial Narrow" w:hAnsi="Arial Narrow"/>
                <w:sz w:val="20"/>
              </w:rPr>
              <w:t>х079мо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Примечание: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В помещении лаборатории ВГСО дополнительно осуществляются замеры на содержание в воздухе рабочей зоны вредных веществ (серная кислота, хлористый водород, уксусная кислота, ортофосфорная кислота, натрия гидроксид)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610" w:leader="none"/>
        </w:tabs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610" w:leader="none"/>
        </w:tabs>
        <w:ind w:firstLine="708"/>
        <w:rPr/>
      </w:pPr>
      <w:r>
        <w:rPr>
          <w:rFonts w:cs="Arial Narrow" w:ascii="Arial Narrow" w:hAnsi="Arial Narrow"/>
          <w:b w:val="false"/>
        </w:rPr>
        <w:t>Заместитель главного инженера по ОП и ТБ</w:t>
        <w:tab/>
        <w:t>Д.В. Кирилл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595" w:leader="none"/>
        </w:tabs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Начальник ООТ</w:t>
        <w:tab/>
        <w:t>Н.Н. Леонов</w:t>
      </w:r>
      <w:r>
        <w:br w:type="page"/>
      </w:r>
    </w:p>
    <w:p>
      <w:pPr>
        <w:pStyle w:val="Normal"/>
        <w:tabs>
          <w:tab w:val="clear" w:pos="708"/>
          <w:tab w:val="left" w:pos="8595" w:leader="none"/>
        </w:tabs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  <w:gridCol w:w="3331"/>
        <w:gridCol w:w="3331"/>
      </w:tblGrid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ловно-цветовые обознач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В нормативных документах нет четкого указания о периодичности замеров. Руководство приняло решение в любом случае делать не реже, чем 1 раз в год, принимая во внимание критичность воздействия данного фактора на здоровье работ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Необходимо делать, но с учетом увеличения срока периодичности нет необходимости, т.к. нужно 1 раз в три года, но превышения нет, поэтому 1 раз в 6 лет (при этом последний раз) было в 2011 году. Выполнение замеров при спецоценке позволяет соблюдать необходимую периодичность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ет необходимости делать в этом году, т.к. в предыдущем нет отклонений от норм, поэтому пользуясь, что можно увеличить периодичность, в этом году не делаем, а делаем в следующе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ет необходимости делать в этом году, т.к. в предыдущем нет отклонений от норм, но руководство приняло решение дела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 рамках проведения производственного контроля замеры выполняются впервы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ind w:firstLine="708"/>
        <w:rPr/>
      </w:pPr>
      <w:r>
        <w:rPr/>
      </w:r>
    </w:p>
    <w:sectPr>
      <w:type w:val="nextPage"/>
      <w:pgSz w:orient="landscape" w:w="16838" w:h="11906"/>
      <w:pgMar w:left="900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26"/>
        </w:tabs>
        <w:ind w:left="1526" w:hanging="1134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5:00Z</dcterms:created>
  <dc:creator>User</dc:creator>
  <dc:description/>
  <cp:keywords/>
  <dc:language>en-US</dc:language>
  <cp:lastModifiedBy>Броцкий Евгений Васильевич</cp:lastModifiedBy>
  <cp:lastPrinted>2017-10-05T11:06:00Z</cp:lastPrinted>
  <dcterms:modified xsi:type="dcterms:W3CDTF">2017-10-05T08:10:00Z</dcterms:modified>
  <cp:revision>484</cp:revision>
  <dc:subject/>
  <dc:title>УТВЕРЖДАЮ</dc:title>
</cp:coreProperties>
</file>